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3 от 26 декабря  2019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0 год и плановый период 2021 и 2022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35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 36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84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 354,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6 05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6 05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6 05 01 10 0000 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6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03-31T09:12:00Z</cp:lastPrinted>
  <dcterms:modified xsi:type="dcterms:W3CDTF">2020-12-17T04:55:00Z</dcterms:modified>
  <cp:revision>118</cp:revision>
  <dc:subject/>
  <dc:title/>
</cp:coreProperties>
</file>